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e Doster</w:t>
      </w:r>
    </w:p>
    <w:p>
      <w:pPr>
        <w:pStyle w:val="Normal"/>
        <w:spacing w:lineRule="auto" w:line="480"/>
        <w:rPr/>
      </w:pPr>
      <w:r>
        <w:rPr/>
        <w:t>ENG 131-62</w:t>
      </w:r>
    </w:p>
    <w:p>
      <w:pPr>
        <w:pStyle w:val="Normal"/>
        <w:spacing w:lineRule="auto" w:line="480"/>
        <w:rPr/>
      </w:pPr>
      <w:r>
        <w:rPr/>
        <w:t>Ms. Domenech</w:t>
      </w:r>
    </w:p>
    <w:p>
      <w:pPr>
        <w:pStyle w:val="Normal"/>
        <w:spacing w:lineRule="auto" w:line="480"/>
        <w:rPr/>
      </w:pPr>
      <w:r>
        <w:rPr/>
        <w:t>15 March 2008</w:t>
        <w:tab/>
      </w:r>
    </w:p>
    <w:p>
      <w:pPr>
        <w:pStyle w:val="Normal"/>
        <w:spacing w:lineRule="auto" w:line="480"/>
        <w:jc w:val="center"/>
        <w:rPr/>
      </w:pPr>
      <w:r>
        <w:rPr/>
        <w:t>Poetry and Emotion</w:t>
      </w:r>
    </w:p>
    <w:p>
      <w:pPr>
        <w:pStyle w:val="Normal"/>
        <w:spacing w:lineRule="auto" w:line="480"/>
        <w:rPr/>
      </w:pPr>
      <w:r>
        <w:rPr/>
        <w:tab/>
        <w:t>Thomas Sterns Eliot was born on September 26, 1888 and died on January 4, 1965.  He was the youngest of seven children.  Born to a wealthy family T.S. Eliot was surrounded by society’s elite representatives from the time he was born. He was a very intelligent man who was very well educated as he grew up in life.  He went on to become very well educated at some of Americas top Universities he attended Milton Academy in Massachusetts and he entered Harvard in 1906 as he studied with well respected brilliant scholars.  Eliot wrote “The Love Song of J. Alfred Prufrock” in 1910, and was awarded the Nobel Prize in Literature in 1948.  (Wiki, 1)  T.S. Eliot is one of the centuries premier poets and will remain so a cornerstone in poetry forever.</w:t>
      </w:r>
    </w:p>
    <w:p>
      <w:pPr>
        <w:pStyle w:val="Normal"/>
        <w:spacing w:lineRule="auto" w:line="480"/>
        <w:rPr/>
      </w:pPr>
      <w:r>
        <w:rPr/>
        <w:tab/>
        <w:t>In regards to Eliot’s statement "There is a great deal, in the writing of poetry, which must be conscious and deliberate. . . . Poetry is not a turning loose of emotion, but an escape from emotion; it is not the expression of personality, but an escape from personality." to “The Love Song of J. Alfred Prufrock” was a very difficult poem for me to read.  The poem to me seems as though it is based on a man’s incapability of making life changing decisions to better his way of life.  Prufrock seems to be a lonely man who feels separated from those around him.   He is a cheerless man who is displeased with the way people are living their lives as though the passing years of life will avoid taking them:</w:t>
      </w:r>
    </w:p>
    <w:p>
      <w:pPr>
        <w:pStyle w:val="Normal"/>
        <w:spacing w:lineRule="auto" w:line="480"/>
        <w:rPr/>
      </w:pPr>
      <w:r>
        <w:rPr/>
        <w:tab/>
        <w:t xml:space="preserve">And indeed there will be time </w:t>
        <w:br/>
        <w:tab/>
        <w:t xml:space="preserve">For the yellow smoke that slides along the street, </w:t>
        <w:br/>
        <w:tab/>
        <w:t xml:space="preserve">Rubbing its back upon the window-panes; </w:t>
        <w:br/>
        <w:tab/>
        <w:t xml:space="preserve">There will be time, there will be time </w:t>
        <w:br/>
        <w:tab/>
        <w:t xml:space="preserve">To prepare a face to meet the faces that you meet; </w:t>
        <w:br/>
        <w:tab/>
        <w:t xml:space="preserve">There will be time to murder and create, </w:t>
        <w:br/>
        <w:tab/>
        <w:t xml:space="preserve">And time for all the works and days of hands </w:t>
        <w:br/>
        <w:tab/>
        <w:t xml:space="preserve">That lift and drop a question on your plate;                                 </w:t>
        <w:br/>
        <w:tab/>
        <w:t xml:space="preserve">Time for you and time for me, </w:t>
        <w:br/>
        <w:tab/>
        <w:t xml:space="preserve">And time yet for a hundred indecisions </w:t>
        <w:br/>
        <w:tab/>
        <w:t>And for a hundred visions and revisions (23-32)</w:t>
        <w:br/>
        <w:t xml:space="preserve">when in actuality time, whether it be seconds, minutes, hours, weeks or years, continues too tick away.  Then we realize as Prufrock realized we are old and it is too late, “I grow old…I grow old…. (120)  A part of life that we all must face is change and sometimes a change can be the best thing for us to do often making a change in one’s life means taking a risk, something that Prufrock needs to do.  It is a sad fact but often us as individuals’ waste of life imagining what could be instead of just taking that risk and doing what it is we’ve always wanted to do. Before you know it we wake up and discover that we did not take that risk and now we waste the rest of our life imaging what could have been with many regrets. </w:t>
      </w:r>
    </w:p>
    <w:p>
      <w:pPr>
        <w:pStyle w:val="Normal"/>
        <w:spacing w:lineRule="auto" w:line="480"/>
        <w:rPr/>
      </w:pPr>
      <w:r>
        <w:rPr/>
        <w:t>T.S. Eliot’s way of elucidation of this poem is expressing how you can get lost in life and the importance of finding your way back to the life that you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tab/>
        <w:t xml:space="preserve">I believe that T.S. Eliot had expressed himself as the character Prufrock.  I think T.S. Eliot did this because he seemed unable to project his true feelings to the real world.  Instead he masked who he was through his poetry and such was able to express his true feelings towards life and his belief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tab/>
        <w:t xml:space="preserve">In regards to Eliot’s statement "There is a great deal, in the writing of poetry, which must be conscious and deliberate. . . . Poetry is not a turning loose of emotion, but an escape from emotion; it is not the expression of personality, but an escape from personality." to what it means to me is passion of what one feels.  The statement first expresses that a great deal is involved when it comes to writing poetry.  I would say poetry comes from your innermost personal thoughts in your mind and the deepest darkest depths of your heart.  Poetry is the feelings and thoughts that you may not normally express in public.  The statement continues by stating that the writing of poetry must be conscious and deliberate.  I believe that this refers to the fact that when writing poetry you must be aware of what you are writing.  I do not believe that you can be in some sort of daydream realm when you are writing.  You must be able to be purposeful in your words and make sure that what you want to say is coming across to the reader as just that.  T.S. Eliot states also in this statement that poetry is not a turning loose of emotion, but an escape form emotion.  I deem that this statement is very true and accurate.  Poetry to me is not a forum for you to vent frustrations that have been bottled up inside you, but a place where you can forget about those frustrations.  When nothing is going right in life for some poetry could be a place to escape to let it go.  T.S. Eliot states also in this statement that poetry is not the expression of personality, but an escape from personality.  I understand this to mean that poetry is a place where one can become someone else.  Poetry can be a place where a quite soft spoken individual can become boisterous and colorful and vice ver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tab/>
        <w:t xml:space="preserve">T.S. Eliot will always go down as an incredible writer who has had an enormous impact on literature.   Eliot’s own feelings and personality were not apparent in his writings.  I wonder if he was writing about himself or someone in his life at the time.  Eliot was prominent in his lifetime in the literature world, and at the same time it seemed in his writings that he was someone who was unconfident of himself.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u w:val="single"/>
        </w:rPr>
        <w:t>Wikipedia.</w:t>
      </w:r>
      <w:r>
        <w:rPr/>
        <w:t xml:space="preserve"> 9 March 2008. Wikipedia Foundation, Inc. 9 March 2008 </w:t>
        <w:tab/>
        <w:t>&lt;http://en.wikipedia.org/wiki/T._S._Eliot&gt;</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7:29:00Z</dcterms:created>
  <dc:creator>joseph doster</dc:creator>
  <dc:description/>
  <cp:keywords/>
  <dc:language>en-US</dc:language>
  <cp:lastModifiedBy>joseph doster</cp:lastModifiedBy>
  <dcterms:modified xsi:type="dcterms:W3CDTF">2008-03-16T20:38:00Z</dcterms:modified>
  <cp:revision>2</cp:revision>
  <dc:subject/>
  <dc:title>Joe Doster</dc:title>
</cp:coreProperties>
</file>